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OTKA DLA PACJENTA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5829300" cy="133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33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5pt;width:458.95pt;height:1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leży zapoznać się z treścią ulotki przed zażyciem leku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</w:tabs>
        <w:spacing w:lineRule="auto" w:line="240"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Należy zachować tę ulotkę, aby w razie potrzeby móc ją ponownie przeczytać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</w:tabs>
        <w:spacing w:lineRule="auto" w:line="240"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Należy zwrócić się do lekarza lub farmaceuty, gdy potrzebna jest rada lub dodatkowa informacj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540" w:leader="none"/>
        </w:tabs>
        <w:spacing w:lineRule="auto" w:line="240"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Lek ten został przepisany ściśle określonej osobie i nie należy go przekazywać innym, gdyż może im zaszkodzić, nawet jeśli objawy ich choroby są takie same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BAXIN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zithromycinum)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125 mg, 250 mg lub 500 mg, tabletki powlekan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kład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</w:rPr>
        <w:t>1 tabletka zawier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- substancję czynną: 125 mg, 250 mg lub 500 mg azytromycyny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- substancje pomocnicze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rdzeń tabletki</w:t>
      </w:r>
      <w:r>
        <w:rPr>
          <w:sz w:val="20"/>
          <w:szCs w:val="20"/>
        </w:rPr>
        <w:t>: skrobia żelowana, skrobia kukurydziana, magnezu stearynian, powidon, krzemionka koloidalna bezwodna, kroskarmeloza sodowa, sodu laurylosiarczan, celuloza mikrokrystaliczna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 xml:space="preserve">otoczka tabletki: </w:t>
      </w:r>
      <w:r>
        <w:rPr>
          <w:sz w:val="20"/>
          <w:szCs w:val="20"/>
        </w:rPr>
        <w:t>hypromeloza, laktoza jednowodna, makrogol 3350, tytanu dwutlenek, triacetyna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akowanie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obaxin, tabletki powlekane 125 mg i 250 mg – 6 tabletek w blistrze lub pojemniku polietylenowym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</w:rPr>
        <w:t>Nobaxin, tabletki powlekane 500 mg – 2 lub 3 tabletki w blistrze lub pojemniku polietylenowym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miot odpowiedzialny i wytwórc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Przedsiębiorstwo Farmaceutyczne LEK-AM Sp. z o.o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ul. Ostrzykowizna 14A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05-170 Zakroczym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 ulotki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bookmarkStart w:id="0" w:name="2"/>
      <w:bookmarkEnd w:id="0"/>
      <w:r>
        <w:rPr>
          <w:sz w:val="20"/>
          <w:szCs w:val="20"/>
        </w:rPr>
        <w:t>1. Co to jest Nobaxin i w jakim celu się go stosu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2. Zanim zastosuje się Nobax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3. Jak stosować Nobax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4. Możliwe działania niepożąd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5. Przechowywanie leku Nobax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6. Inne informa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Co to jest Nobaxin i w jakim celu się go stosu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Tabletki powlekane Nobaxin zawierają azytromycynę, antybiotyk z grupy makrolidó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</w:rPr>
        <w:t xml:space="preserve">Azytromycyna ma szeroki zakres działania i działa </w:t>
      </w:r>
      <w:r>
        <w:rPr>
          <w:i/>
          <w:sz w:val="20"/>
          <w:szCs w:val="20"/>
        </w:rPr>
        <w:t xml:space="preserve">in vitro </w:t>
      </w:r>
      <w:r>
        <w:rPr>
          <w:sz w:val="20"/>
          <w:szCs w:val="20"/>
        </w:rPr>
        <w:t>na większość szczepów następujących drobnoustroj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</w:rPr>
        <w:t xml:space="preserve">Gram-dodatnie bakterie tlenowe: </w:t>
      </w:r>
      <w:r>
        <w:rPr>
          <w:i/>
          <w:sz w:val="20"/>
          <w:szCs w:val="20"/>
        </w:rPr>
        <w:t xml:space="preserve">Staphylococcus aureus, Streptococcus agalactiae Streptococcus pyogenes </w:t>
      </w:r>
      <w:r>
        <w:rPr>
          <w:sz w:val="20"/>
          <w:szCs w:val="20"/>
        </w:rPr>
        <w:t xml:space="preserve">(paciorkowce </w:t>
      </w:r>
      <w:r>
        <w:rPr>
          <w:rFonts w:cs="Arial" w:ascii="Arial" w:hAnsi="Arial"/>
          <w:i/>
          <w:sz w:val="20"/>
          <w:szCs w:val="20"/>
        </w:rPr>
        <w:t>β</w:t>
      </w:r>
      <w:r>
        <w:rPr>
          <w:sz w:val="20"/>
          <w:szCs w:val="20"/>
        </w:rPr>
        <w:t>-hemolizujące z grupy A),</w:t>
      </w:r>
      <w:r>
        <w:rPr>
          <w:i/>
          <w:sz w:val="20"/>
          <w:szCs w:val="20"/>
        </w:rPr>
        <w:t xml:space="preserve">Streptococcus pneumoniae, </w:t>
      </w:r>
      <w:r>
        <w:rPr>
          <w:sz w:val="20"/>
          <w:szCs w:val="20"/>
        </w:rPr>
        <w:t xml:space="preserve">paciorkowce </w:t>
      </w:r>
      <w:r>
        <w:rPr>
          <w:rFonts w:cs="Arial" w:ascii="Arial" w:hAnsi="Arial"/>
          <w:i/>
          <w:sz w:val="20"/>
          <w:szCs w:val="20"/>
        </w:rPr>
        <w:t>α</w:t>
      </w:r>
      <w:r>
        <w:rPr>
          <w:sz w:val="20"/>
          <w:szCs w:val="20"/>
        </w:rPr>
        <w:t xml:space="preserve">-hemolizujące (grupa </w:t>
      </w:r>
      <w:r>
        <w:rPr>
          <w:i/>
          <w:sz w:val="20"/>
          <w:szCs w:val="20"/>
        </w:rPr>
        <w:t>Viridans</w:t>
      </w:r>
      <w:r>
        <w:rPr>
          <w:sz w:val="20"/>
          <w:szCs w:val="20"/>
        </w:rPr>
        <w:t xml:space="preserve">) oraz paciorkowce z grupy C, F i G. Szczepy Gram-dodatnie oporne na erytromycynę i większość opornych na metycylinę szczepów </w:t>
      </w:r>
      <w:r>
        <w:rPr>
          <w:i/>
          <w:sz w:val="20"/>
          <w:szCs w:val="20"/>
        </w:rPr>
        <w:t>Staphylococcus spp.</w:t>
      </w:r>
      <w:r>
        <w:rPr>
          <w:sz w:val="20"/>
          <w:szCs w:val="20"/>
        </w:rPr>
        <w:t xml:space="preserve"> wykazują oporność krzyżową na azytromycyn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</w:rPr>
        <w:t xml:space="preserve">Gram-ujemne bakterie tlenowe: </w:t>
      </w:r>
      <w:r>
        <w:rPr>
          <w:i/>
          <w:sz w:val="20"/>
          <w:szCs w:val="20"/>
        </w:rPr>
        <w:t>Haemophilus ducreyi, Haemophilus influenzae, Haemophilus parainfluenzae, Moraxella catarrhalis, Neisseria gonorrhoeae, Bordetella pertussis, Bordetella parapertussis, Legionella pneumophila, Campylobacter jejuni</w:t>
      </w:r>
      <w:r>
        <w:rPr>
          <w:sz w:val="20"/>
          <w:szCs w:val="20"/>
        </w:rPr>
        <w:t xml:space="preserve">. Wrażliwość na azytromycynę </w:t>
      </w:r>
      <w:r>
        <w:rPr>
          <w:i/>
          <w:sz w:val="20"/>
          <w:szCs w:val="20"/>
        </w:rPr>
        <w:t>Escherichia coli, Salmonella enteritidis, Salmonella typhi,</w:t>
      </w:r>
      <w:r>
        <w:rPr>
          <w:sz w:val="20"/>
          <w:szCs w:val="20"/>
        </w:rPr>
        <w:t xml:space="preserve"> szczepów </w:t>
      </w:r>
      <w:r>
        <w:rPr>
          <w:i/>
          <w:sz w:val="20"/>
          <w:szCs w:val="20"/>
        </w:rPr>
        <w:t>Enterobacter, Aeromonas hydrophila,</w:t>
      </w:r>
      <w:r>
        <w:rPr>
          <w:sz w:val="20"/>
          <w:szCs w:val="20"/>
        </w:rPr>
        <w:t xml:space="preserve"> szczepów </w:t>
      </w:r>
      <w:r>
        <w:rPr>
          <w:i/>
          <w:sz w:val="20"/>
          <w:szCs w:val="20"/>
        </w:rPr>
        <w:t>lebsiella</w:t>
      </w:r>
      <w:r>
        <w:rPr>
          <w:sz w:val="20"/>
          <w:szCs w:val="20"/>
        </w:rPr>
        <w:t xml:space="preserve"> jest różna i przed zastosowaniem leku należy przeprowadzić testy wrażliwości. Szczepy </w:t>
      </w:r>
      <w:r>
        <w:rPr>
          <w:i/>
          <w:sz w:val="20"/>
          <w:szCs w:val="20"/>
        </w:rPr>
        <w:t xml:space="preserve">Proteus, Serratia, Morganella i Pseudomonas aeruginosa </w:t>
      </w:r>
      <w:r>
        <w:rPr>
          <w:sz w:val="20"/>
          <w:szCs w:val="20"/>
        </w:rPr>
        <w:t xml:space="preserve">są zazwyczaj opor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  <w:lang w:val="en-US"/>
        </w:rPr>
        <w:t xml:space="preserve">Bakterie beztlenowe: </w:t>
      </w:r>
      <w:r>
        <w:rPr>
          <w:i/>
          <w:sz w:val="20"/>
          <w:szCs w:val="20"/>
          <w:lang w:val="en-US"/>
        </w:rPr>
        <w:t>Bacteroides bivius, Clostridium perfringens, Peptostreptococcus sp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  <w:lang w:val="en-US"/>
        </w:rPr>
        <w:t xml:space="preserve">Inne drobnoustroje: </w:t>
      </w:r>
      <w:r>
        <w:rPr>
          <w:i/>
          <w:sz w:val="20"/>
          <w:szCs w:val="20"/>
          <w:lang w:val="en-US"/>
        </w:rPr>
        <w:t>Chlamydia pneumoniae, Chlamydia trachomatis, Mycoplasma pneumoniae, Mycoplasma hominis, Ureaplasma urealyticum, Borrelia burgdorferi, Treponema pallidu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Azytromycyna po podaniu doustnym maksymalne stężenie we krwi osiąga w ciągu 2-3 godzin. Przenika do tkanek, gdzie osiąga stężenia większe niż w surowi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Okres półtrwania leku jest długi i wynosi od 2 do 4 dni, a uwalnianie z tkanek jest powolne. Lek jest wydalany głównie z żółcią, a w niewielkim stopniu z mocze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obaxin stosowany jest w następujących wskazania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zakażenia górnych dróg oddechowych: bakteryjne zapalenie gardła, zapalenie migdałków, zapalenie zatok i zapalenie ucha środkoweg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zakażenia dolnych dróg oddechowych: bakteryjne zapalenie oskrzeli, śródmiąższowe i odoskrzelowe zapalenie płu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360"/>
        <w:rPr/>
      </w:pPr>
      <w:r>
        <w:rPr>
          <w:sz w:val="20"/>
          <w:szCs w:val="20"/>
        </w:rPr>
        <w:t>-</w:t>
        <w:tab/>
        <w:t xml:space="preserve">zakażenia skóry i tkanek miękkich: rumień wędrujący – </w:t>
      </w:r>
      <w:r>
        <w:rPr>
          <w:i/>
          <w:sz w:val="20"/>
          <w:szCs w:val="20"/>
        </w:rPr>
        <w:t xml:space="preserve">Erythema migrant </w:t>
      </w:r>
      <w:r>
        <w:rPr>
          <w:sz w:val="20"/>
          <w:szCs w:val="20"/>
        </w:rPr>
        <w:t xml:space="preserve">(pierwszy objaw boreliozy z Lyme), róża, liszajec, wtórne, ropne zapalenie skór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-</w:t>
        <w:tab/>
        <w:t>choroby przenoszone drogą płciową: niepowikłane, niegonokokowe zapalenie cewki moczowej, zapalenie szyjki macicy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Zanim zastosuje się Nobax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Leku nie należy podawać, gdy wystąpiła wcześniej jakakolwiek reakcja uczuleniowa na antybiotyki makrolidowe lub inne składniki lek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b/>
          <w:i/>
          <w:sz w:val="20"/>
          <w:szCs w:val="20"/>
        </w:rPr>
        <w:t>Zachować szczególną ostrożność stosując Nobax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Podczas leczenia należy zwrócić szczególną uwagę na rozwój innych zakażeń, wywołanych drobnoustrojami opornymi, szczególnie grzyb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Podobnie jak podczas leczenia innymi antybiotykami, nie można wykluczyć ryzyka wystąpienia rzekomobłoniastego zapalenia jelita grubego. Pacjent powinien natychmiast zgłosić się do lekarza, jeżeli w związku ze stosowaniem leku Nobaxin wystąpi biegunka, zwłaszcza uporczywa. Lekarz może zalecić odstawienie leku i zastosować dodatkowe leczenie odpowiednimi środkami (np. podać doustnie metronidazol lub wankomycynę). Nie należy przyjmować środków działających zapierają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Leku Nobaxin nie należy stosować u pacjentów z zapaleniem płuc, którzy nie mogą pawidłowo przyjmować leku, są w ciężkim stanie, gdy wstępuje u nich zwłóknienie torbielowate, nabyte zakażenia szpitalne, rozpoznana lub podejrzewana bakteriem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Leku nie powinni przyjmować pacjenci wymagający hospitalizacji, osłabieni, w podeszłym wieku, z zaburzeniami odporności lub zaburzeniami czynności śledziony (asplenia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Lek należy stosować z zachowaniem szczególnej ostrożności u osób z zaburzoną czynnością nerek lub wątrob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iąż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Brak wystarczających danych dotyczących bezpieczeństwa stosowania leku u kobiet w ciąż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Kobiety ciężarne nie powinny przyjmować leku, chyba że lekarz zdecyduje, że korzyść dla matki przeważa nad ewentualnym ryzykiem dla płod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b/>
          <w:i/>
          <w:sz w:val="20"/>
          <w:szCs w:val="20"/>
        </w:rPr>
        <w:t>Karmienie piersi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Brak danych klinicznych dotyczących przenikania azytromycyny do mleka kobiecego. Lekarz może zastosować lek u kobiet karmiących piersią w razie zdecydowanej koniecznoś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wadzenie pojazdów i obsługa maszy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Brak danych dotyczących wpływu azytromycyny na zdolność kierowania pojazdami i obsługiwania maszy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ażne informacje o niektórych składnikach leku Nobax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Jeśli u pacjenta stwierdzono wcześniej nietolerancję niektórych cukrów, pacjent powinien poinformować o tym lekarza (lek zawiera laktozę).</w:t>
      </w:r>
    </w:p>
    <w:p>
      <w:pPr>
        <w:pStyle w:val="Normal"/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1" w:name="4"/>
      <w:bookmarkStart w:id="2" w:name="4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tosowanie innych le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Przed rozpoczęciem przyjmowania leku Nobaxin należy poinformować lekarza o wszystkich przyjmowanych ostatnio lekach, nawet tych, które wydawane są bez recep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Leki zobojętniające sok żołądkowy wpływają na szybkość wchłaniania azytromycyny, dlatego zaleca się stosowanie preparatu na 1 godzinę przed lub 2 godziny po podaniu leku zobojętniając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obaxin może wpływać na działanie cyklosporyny (lek zapobiegający odrzuceniu przeszczepu). W razie konieczności lekarz prowadzący zaleci badania stężenia cyklosporyny i ustali indywidualne dawkowa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Antybiotyki makrolidowe mogą u niektórych pacjentów zaburzać metabolizm digoksyny (lek stosowany w chorobach serca), dlatego w przypadku jednoczesnego podawania azytromycyny i digoksyny lekarz prowadzący powinien zachować szczególną ostrożność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ie należy jednocześnie stosować alkaloidów sporyszu (leki stosowane m.in. w położnictwie, migrenie i nadciśnieniu), z powodu możliwości zwiększenia ich toksyczności pod wpływem azytromycy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U pacjentów przyjmujących azytromycynę może wystąpić zwiększenie stężenia teofili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W przypadku jednoczesnego stosowania azytromycyny z doustnymi lekami przeciwzakrzepowymi pochodnymi kumaryny, konieczne są częstsze badania krzepliwości krwi z powodu możliwości nasileniu działania przeciwzakrzep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Jak stosować Nobax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Nobaxin należy stosować zgodnie z zaleceniami lekarz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Lek należy przyjmować jeden raz na dobę, co najmniej 1 godzinę przed posiłkiem lub 2 godziny po posiłk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ajczęściej stosuje się następujące dawkowanie le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rośli i dzieci o masie ciała powyżej 45 k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Zakażenia górnych i dolnych dróg oddechowych oraz zakażenia skóry i tkanek miękkich: 500 mg w pojedynczej dawce dobowej, podawane przez 3 d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Choroby przenoszone drogą płciową: 1 g w dawce pojedyncz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U osób w podeszłym wieku nie ma konieczności zmiany dawkowa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zieci o masie ciała do 45 k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Zakażenia górnych i dolnych dróg oddechowych oraz zakażenia skóry i tkanek miękkich: dawka całkowita wynosi 30 mg/kg mc., czyli 10 mg/kg mc. raz na dobę, podawane przez 3 d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Preparat Nobaxin w postaci tabletek powlekanych może być stosowany jedynie u tych dzieci, które mogą połknąć tabletkę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Brak wystarczających danych klinicznych dotyczących stosowania leku u niemowląt poniżej 6. miesiąca ży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wątpliwości należy ponownie skontaktować się z lekarz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3" w:name="5"/>
      <w:bookmarkStart w:id="4" w:name="5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W przypadku zażycia większej niż zalecana dawki lek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iepożądane objawy obserwowane po dawkach większych niż zalecane były podobne do tych, które występują podczas prawidłowego stosowania azytromycyny. Typowymi objawami przedawkowania antybiotyków makrolidowych są: przemijająca utrata słuchu, silne nudności, wymioty, biegun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W razie przyjęcia większej dawki leku, należy niezwłocznie skontaktować się z lekarzem, gdyż może być konieczne płukanie żołądka lub zastosowanie odpowiedniego leczenia podtrzymującego czynności życiow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Opakowanie leku należy pokazać lekarzow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W przypadku pominięcia dawki lek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Pominiętą dawkę należy przyjąć jak najszybciej, a kolejne dawki stosować zgodnie z zaleceniem lekar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ie należy stosować dawki podwójnej w celu uzupełnienia pominiętej dawk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Możliwe działania niepożąda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Azytromycyna jest na ogół dobrze tolerowan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W trakcie stosowania obserwowano jednak przypadki następujących działań niepożądanyc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krwi i układu chłonnego</w:t>
      </w:r>
      <w:r>
        <w:rPr>
          <w:sz w:val="20"/>
          <w:szCs w:val="20"/>
        </w:rPr>
        <w:t>: małopłytkowość, przemijająca neutropenia (zmiana liczby niektórych rodzajów krwinek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każenia</w:t>
      </w:r>
      <w:r>
        <w:rPr>
          <w:sz w:val="20"/>
          <w:szCs w:val="20"/>
        </w:rPr>
        <w:t xml:space="preserve">: zapalenie pochwy, kandydoza (zakażenie grzybicz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układu immunologicznego</w:t>
      </w:r>
      <w:r>
        <w:rPr>
          <w:sz w:val="20"/>
          <w:szCs w:val="20"/>
        </w:rPr>
        <w:t>: anafilaksja (rzadko śmierteln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metabolizmu i odżywiania</w:t>
      </w:r>
      <w:r>
        <w:rPr>
          <w:sz w:val="20"/>
          <w:szCs w:val="20"/>
        </w:rPr>
        <w:t xml:space="preserve">: brak łaknie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psychiczne</w:t>
      </w:r>
      <w:r>
        <w:rPr>
          <w:sz w:val="20"/>
          <w:szCs w:val="20"/>
        </w:rPr>
        <w:t>: agresja, nerwowość, pobudzenie, niepokó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układu nerwowego</w:t>
      </w:r>
      <w:r>
        <w:rPr>
          <w:sz w:val="20"/>
          <w:szCs w:val="20"/>
        </w:rPr>
        <w:t>: zawroty głowy, drgawki, bóle głowy, bezsenność, uczucie mrowienia, nadmierna pobudliwość, omdlenia, rzadko zaburzenia sma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słuchu i równowagi</w:t>
      </w:r>
      <w:r>
        <w:rPr>
          <w:sz w:val="20"/>
          <w:szCs w:val="20"/>
        </w:rPr>
        <w:t>: zawroty głowy pochodzenia błędnikowego, zaburzeni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łuchu, w tym osłabienie słuchu, głuchota, szumy usz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serca</w:t>
      </w:r>
      <w:r>
        <w:rPr>
          <w:sz w:val="20"/>
          <w:szCs w:val="20"/>
        </w:rPr>
        <w:t>: arytmie, w tym tachykardia komorowa, rzadko wydłużenie odstępu QT w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zapisie EKG i zaburzenia rytmu typu </w:t>
      </w:r>
      <w:r>
        <w:rPr>
          <w:i/>
          <w:sz w:val="20"/>
          <w:szCs w:val="20"/>
        </w:rPr>
        <w:t>torsade de pointes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burzenia naczyń</w:t>
      </w:r>
      <w:r>
        <w:rPr>
          <w:sz w:val="20"/>
          <w:szCs w:val="20"/>
        </w:rPr>
        <w:t>: obniżenie ciśnienia tętniczego krw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żołądkowo-jelitowe</w:t>
      </w:r>
      <w:r>
        <w:rPr>
          <w:sz w:val="20"/>
          <w:szCs w:val="20"/>
        </w:rPr>
        <w:t xml:space="preserve">: nudności, wymioty, biegunka (rzadko odwodnienie), luźne stolce, niestrawność, bóle i skurcze w jamie brzusznej, zaparcia, wzdęcia z oddawaniem wiatrów, rzekomobłoniaste zapalenie jelita grubego, zapalenie trzustki, odbarwienie język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wątroby i dróg żółciowych</w:t>
      </w:r>
      <w:r>
        <w:rPr>
          <w:sz w:val="20"/>
          <w:szCs w:val="20"/>
        </w:rPr>
        <w:t>: zaburzenie czynności wątroby (zapalenie wątroby i żółtaczka zastoinowa), rzadko martwica wątroby i niewydolność wątrob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>Zaburzenia skóry i tkanki podskórnej:</w:t>
      </w:r>
      <w:r>
        <w:rPr>
          <w:sz w:val="20"/>
          <w:szCs w:val="20"/>
        </w:rPr>
        <w:t xml:space="preserve"> reakcje alergiczne, w tym świąd, zaczerwienienie, nadwrażliwość na światło, obrzęk i pokrzywka, obrzęk naczynioruchowy, bardzo rzadko ciężkie reakcje skórne, jak rumień wielopostaciowy, zespół Stevensa-Johnsona, martwica toksyczna rozpływna naskórk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bookmarkStart w:id="5" w:name="6"/>
      <w:bookmarkEnd w:id="5"/>
      <w:r>
        <w:rPr>
          <w:i/>
          <w:sz w:val="20"/>
          <w:szCs w:val="20"/>
        </w:rPr>
        <w:t>Zaburzenia mięśniowo-szkieletowe, tkanki łącznej i kości</w:t>
      </w:r>
      <w:r>
        <w:rPr>
          <w:sz w:val="20"/>
          <w:szCs w:val="20"/>
        </w:rPr>
        <w:t>: bóle stawó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 xml:space="preserve">Zaburzenia nerek i dróg moczowych: </w:t>
      </w:r>
      <w:r>
        <w:rPr>
          <w:sz w:val="20"/>
          <w:szCs w:val="20"/>
        </w:rPr>
        <w:t>śródmiąższowe zapalenie nerek, ostra niewydolność ner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sz w:val="20"/>
          <w:szCs w:val="20"/>
        </w:rPr>
        <w:t xml:space="preserve">Zaburzenia ogólne: </w:t>
      </w:r>
      <w:r>
        <w:rPr>
          <w:sz w:val="20"/>
          <w:szCs w:val="20"/>
        </w:rPr>
        <w:t>osłabienie, zmęczenie, złe samopoczuc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wystąpienia objawów niepożądanych, również nie wymienionych w tej ulotce, należy poinformować o nich lekar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5. Przechowywanie leku Nobax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Lek należy przechowywać w miejscu niedostępnym i niewidocznym dla dzie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sz w:val="20"/>
          <w:szCs w:val="20"/>
        </w:rPr>
        <w:t xml:space="preserve">Przechowywać w temperaturze poniżej 25 </w:t>
      </w:r>
      <w:r>
        <w:rPr>
          <w:rFonts w:cs="Tahoma" w:ascii="Tahoma" w:hAnsi="Tahoma"/>
          <w:sz w:val="20"/>
          <w:szCs w:val="20"/>
        </w:rPr>
        <w:t>̊</w:t>
      </w:r>
      <w:r>
        <w:rPr>
          <w:sz w:val="20"/>
          <w:szCs w:val="20"/>
        </w:rPr>
        <w:t>C, w suchym miejsc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ie należy stosować leku po upływie terminu ważności zamieszczonego na opak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iezużyte tabletki, które pozostały po zakończeniu leczenia, należy zwrócić do apteki w celu właściwego zniszcz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Inne informa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W celu uzyskania bardziej szczegółowej informacji należy zwrócić się do podmiotu  odpowiedzialneg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Przedsiębiorstwo Farmaceutyczne LEK-AM Sp. z o.o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ul. Ostrzykowizna 14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05-170 Zakrocz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Numer telefonu: (48) (022) 785 27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Data zatwierdzenia ulot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  <w:t>29.07.2008 r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40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7T21:07:00Z</dcterms:modified>
  <cp:revision>10</cp:revision>
  <dc:subject/>
  <dc:title>Scenariusz lekcji, </dc:title>
</cp:coreProperties>
</file>